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VTS30/19/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drawing>
          <wp:inline distT="0" distB="0" distL="0" distR="0">
            <wp:extent cx="541655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5416550" cy="9461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Response to comments on SafeSeaNet leaflet in paper (VTS30/19/4)</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his is a response by EMSA to issues raised in VTS30/19/4, initiated in WG2 and WG4 in a review of EMSA document VTS29/21/7 (EMSA SafeSeaNet leafl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is important to concentration upon the main issues raised by the comments during VTS29. The principal issue raised is one of lack of access by users or potential users, to the information held by or accessed through SafeSeaNet. “Port authorities” are referred to specifically in this ques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afeSeaNet has been developed in a central role for implementation of a vessel traffic information system in accordance with EU Directive 2002/59/EC (sometimes referred to as the vessel traffic monitoring directive). VTS and international standards and best practices for VTS are promoted by SafeSeaNet as an instrument of the EU Directive. Hence, without going into great detail, efficiency is part of the overall package of benefits promoted through SafeSeaNe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rough SafeSeaNet and the Directive, it is recognised that there are a variety of ways that ports are legally constituted in EU Member States (plus Norway and Iceland). Mostly, those States do not share common port structures or legal systems; and they require some flexibility over how even common, multilateral arrangements for data exchange of information are implemente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ajor stakeholders intended to receive traffic information in a monitoring role within the SafeSeaNet system are the coastal stations, the definition for which includes </w:t>
      </w:r>
      <w:r>
        <w:rPr>
          <w:rFonts w:cs="Verdana" w:ascii="Verdana" w:hAnsi="Verdana"/>
          <w:i/>
          <w:sz w:val="20"/>
          <w:szCs w:val="20"/>
        </w:rPr>
        <w:t>inter alia</w:t>
      </w:r>
      <w:r>
        <w:rPr>
          <w:rFonts w:cs="Verdana" w:ascii="Verdana" w:hAnsi="Verdana"/>
          <w:sz w:val="20"/>
          <w:szCs w:val="20"/>
        </w:rPr>
        <w:t xml:space="preserve"> VTS. Amongst other stated goals, it is an objective to develop the system for the exchange of information and hence make optimum “use of the information notified” and to develop corresponding “links” between the stations. During the earlier phases of the development of SafeSeaNet, the focus was upon information required in emergencies (incident or accident). The emphasis is now also upon information for preventive (routine) measures; and some Member States are using the information provided for this purpose, combined with local coastal V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o meet the objectives and the role, the matrix of rules for access to SafeSeaNet data that is intended for application electronically and in practice is consequently wide in providing access to the data. In all cases, access by stakeholders to SafeSeaNet data would be granted at the behest and authority of the national competent authority in each Member State in accordance with agreed rules and principles, either directly (through the worldwide web) or through the national information system interfaced with SafeSeaN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f there are instances where a VTS has not been granted access to SafeSeaNet data, a number of reasons are suggested, for example:</w:t>
      </w:r>
    </w:p>
    <w:p>
      <w:pPr>
        <w:pStyle w:val="Normal"/>
        <w:numPr>
          <w:ilvl w:val="0"/>
          <w:numId w:val="1"/>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Access has not been requested;</w:t>
      </w:r>
    </w:p>
    <w:p>
      <w:pPr>
        <w:pStyle w:val="Normal"/>
        <w:numPr>
          <w:ilvl w:val="0"/>
          <w:numId w:val="1"/>
        </w:numPr>
        <w:tabs>
          <w:tab w:val="clear" w:pos="720"/>
          <w:tab w:val="left" w:pos="360" w:leader="none"/>
        </w:tabs>
        <w:ind w:left="360" w:hanging="360"/>
        <w:jc w:val="both"/>
        <w:rPr/>
      </w:pPr>
      <w:r>
        <w:rPr>
          <w:rFonts w:cs="Verdana" w:ascii="Verdana" w:hAnsi="Verdana"/>
          <w:sz w:val="20"/>
          <w:szCs w:val="20"/>
        </w:rPr>
        <w:t xml:space="preserve">The relevant national system has identified problems guaranteeing the confidentiality and protection of data within that system; </w:t>
      </w:r>
    </w:p>
    <w:p>
      <w:pPr>
        <w:pStyle w:val="Normal"/>
        <w:numPr>
          <w:ilvl w:val="0"/>
          <w:numId w:val="1"/>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There has been some misunderstanding or misinterpretation of the agreed rules; or</w:t>
      </w:r>
    </w:p>
    <w:p>
      <w:pPr>
        <w:pStyle w:val="Normal"/>
        <w:numPr>
          <w:ilvl w:val="0"/>
          <w:numId w:val="1"/>
        </w:numPr>
        <w:tabs>
          <w:tab w:val="clear" w:pos="720"/>
          <w:tab w:val="left" w:pos="360" w:leader="none"/>
        </w:tabs>
        <w:ind w:left="360" w:hanging="360"/>
        <w:jc w:val="both"/>
        <w:rPr/>
      </w:pPr>
      <w:r>
        <w:rPr>
          <w:rFonts w:cs="Verdana" w:ascii="Verdana" w:hAnsi="Verdana"/>
          <w:sz w:val="20"/>
          <w:szCs w:val="20"/>
        </w:rPr>
        <w:t>Other reasons as yet unspecifi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mprovements and upgrades are planned for the SafeSeaNet system that will be implemented at central level and/or by Member States when planned opportunities aris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voiding the difficulties of providing a full definition for reasons referred to above, port authorities are information providers or bodies designated to “receive or pass on” information (notifications or required messages). They are within the agreed rules, only permitted to receive information they themselves have provided or on ships bound for that port (a declared inten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ough (since 1</w:t>
      </w:r>
      <w:r>
        <w:rPr>
          <w:rFonts w:cs="Verdana" w:ascii="Verdana" w:hAnsi="Verdana"/>
          <w:sz w:val="20"/>
          <w:szCs w:val="20"/>
          <w:vertAlign w:val="superscript"/>
        </w:rPr>
        <w:t>st</w:t>
      </w:r>
      <w:r>
        <w:rPr>
          <w:rFonts w:cs="Verdana" w:ascii="Verdana" w:hAnsi="Verdana"/>
          <w:sz w:val="20"/>
          <w:szCs w:val="20"/>
        </w:rPr>
        <w:t xml:space="preserve"> January 2009) SafeSeaNet attained full operational status, during the development of the necessary messages (notifications) for the information exchange, the first priority was for the system to provide information for use in cases of accident, incident and emergencies. In accordance with SafeSeaNet’s founding European Directive, it was always the intention that the system should provide information in support of preventive actions (routine information for control measures). It is fully appreciated that some aspects of the information in support of preventive actions are still under development or are still undergoing full implementation and that this may not be fully reflected in the SafeSeaNet leafl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above issues are believed to in accordance with the principles of user need. It is recognised that similar discussions are currently in progress in a global context on VTM within WG4 of the VTS Committee. The experience gained and lessons learnt by EMSA in the development of SafeSeaNet are offered for the information and benefit of the VTS Committee in this important tas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renac and Equasis can indeed be defined in a future version of the leaflet, but rather than doing so now in detail, information can be found on the relevant websites:</w:t>
      </w:r>
    </w:p>
    <w:p>
      <w:pPr>
        <w:pStyle w:val="Normal"/>
        <w:jc w:val="both"/>
        <w:rPr>
          <w:rFonts w:ascii="Verdana" w:hAnsi="Verdana" w:cs="Verdana"/>
          <w:sz w:val="20"/>
          <w:szCs w:val="20"/>
        </w:rPr>
      </w:pPr>
      <w:r>
        <w:rPr>
          <w:rFonts w:cs="Verdana" w:ascii="Verdana" w:hAnsi="Verdana"/>
          <w:sz w:val="20"/>
          <w:szCs w:val="20"/>
        </w:rPr>
        <w:t>http://www.parismou.org/ParisMOU/Organisation/About+Us/Targeting/default.aspx</w:t>
      </w:r>
    </w:p>
    <w:p>
      <w:pPr>
        <w:pStyle w:val="Normal"/>
        <w:jc w:val="both"/>
        <w:rPr>
          <w:rFonts w:ascii="Verdana" w:hAnsi="Verdana" w:cs="Verdana"/>
          <w:sz w:val="20"/>
          <w:szCs w:val="20"/>
        </w:rPr>
      </w:pPr>
      <w:hyperlink r:id="rId3">
        <w:r>
          <w:rPr>
            <w:rStyle w:val="InternetLink"/>
            <w:rFonts w:cs="Verdana" w:ascii="Verdana" w:hAnsi="Verdana"/>
            <w:sz w:val="20"/>
            <w:szCs w:val="20"/>
          </w:rPr>
          <w:t>http://www.equasis.org/EquasisWeb/public/HomePage</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should be noted that Sirenac is being replaced by a new system called THETIS.</w:t>
      </w:r>
    </w:p>
    <w:p>
      <w:pPr>
        <w:pStyle w:val="Normal"/>
        <w:jc w:val="both"/>
        <w:rPr>
          <w:rFonts w:ascii="Verdana" w:hAnsi="Verdana" w:cs="Verdana"/>
          <w:sz w:val="20"/>
          <w:szCs w:val="20"/>
        </w:rPr>
      </w:pPr>
      <w:hyperlink r:id="rId4">
        <w:r>
          <w:rPr>
            <w:rStyle w:val="InternetLink"/>
            <w:rFonts w:cs="Verdana" w:ascii="Verdana" w:hAnsi="Verdana"/>
            <w:sz w:val="20"/>
            <w:szCs w:val="20"/>
          </w:rPr>
          <w:t>http://www.emsa.europa.eu/end185d007d002d001d002.html</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U and EEA States will use SafeSeaNet as a portal or common interface for the input of pre-arrival, actual arrival and actual departure information into THET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MSA offers its gratitude to the IALA VTS Committee for the comments made on the leaflet and for the opportunity to introduce and discuss aspects of the SafeSeaNet system relevant to the Committe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footerReference w:type="default" r:id="rId5"/>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eastAsia="Verdana" w:cs="Verdana" w:ascii="Verdana" w:hAnsi="Verdana"/>
        <w:sz w:val="20"/>
        <w:szCs w:val="20"/>
      </w:rPr>
      <w:t xml:space="preserve"> </w:t>
    </w:r>
    <w:r>
      <w:rPr>
        <w:rStyle w:val="PageNumber"/>
        <w:rFonts w:cs="Verdana" w:ascii="Verdana" w:hAnsi="Verdana"/>
        <w:sz w:val="20"/>
        <w:szCs w:val="20"/>
      </w:rPr>
      <w:t xml:space="preserve">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quasis.org/EquasisWeb/public/HomePage" TargetMode="External"/><Relationship Id="rId4" Type="http://schemas.openxmlformats.org/officeDocument/2006/relationships/hyperlink" Target="http://www.emsa.europa.eu/end185d007d002d001d002.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05:00Z</dcterms:created>
  <dc:creator>Paul</dc:creator>
  <dc:description/>
  <cp:keywords/>
  <dc:language>en-US</dc:language>
  <cp:lastModifiedBy>Mike Hadley</cp:lastModifiedBy>
  <dcterms:modified xsi:type="dcterms:W3CDTF">2009-08-28T10:49:00Z</dcterms:modified>
  <cp:revision>15</cp:revision>
  <dc:subject/>
  <dc:title>VTS30/19/4</dc:title>
</cp:coreProperties>
</file>